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: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РЕШЕНИЕМ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абановского сельского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овета депутатов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28 от 28.12.2015г.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СХЕМА ВОДОСНАБЖЕНИЯ 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КАБАНОВСКОГО СЕЛЬСОВЕТА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Усть-Калманского района Алтайского кра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Состав схемы водоснабжении 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Кабановского сельсовета на период до 2020г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нная схема водоснабжения сельского поселения включает в себя: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Цели и задачи разработки схемы водоснабжени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бщую характеристику сельского поселени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хема водоснабжения сел Кабаново, Бураново, Усть-Камышенка и пос.Усть-Ермилих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Пояснительная записк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Предложения реконструкции и технического перевооружения источников   водоснабжени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Перспективное потребление ресурсов в сфере водопотребления в административных границах поселе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18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18"/>
          <w:sz w:val="28"/>
          <w:szCs w:val="28"/>
        </w:rPr>
        <w:t>Основанием для разработки схемы водоснабжения Кабановоского сельсовета Усть-Калманского р</w:t>
      </w:r>
      <w:r>
        <w:rPr>
          <w:rFonts w:cs="Arial" w:ascii="Arial" w:hAnsi="Arial"/>
          <w:color w:val="333333"/>
          <w:spacing w:val="3"/>
          <w:sz w:val="28"/>
          <w:szCs w:val="28"/>
        </w:rPr>
        <w:t>айона является: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333333"/>
          <w:spacing w:val="3"/>
          <w:sz w:val="28"/>
          <w:szCs w:val="28"/>
        </w:rPr>
        <w:t> </w:t>
      </w:r>
      <w:r>
        <w:rPr>
          <w:rFonts w:cs="Arial" w:ascii="Arial" w:hAnsi="Arial"/>
          <w:bCs/>
          <w:color w:val="333333"/>
          <w:spacing w:val="3"/>
          <w:sz w:val="28"/>
          <w:szCs w:val="28"/>
        </w:rPr>
        <w:t>- Федеральный закон от 07 .12.2011 № 416-ФЗ « О водоснабжении и водоотведении»;</w:t>
      </w:r>
      <w:r>
        <w:rPr>
          <w:rStyle w:val="S4"/>
          <w:rFonts w:cs="Arial" w:ascii="Arial" w:hAnsi="Arial"/>
          <w:bCs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rPr/>
      </w:pPr>
      <w:r>
        <w:rPr>
          <w:rStyle w:val="S4"/>
          <w:rFonts w:cs="Arial" w:ascii="Arial" w:hAnsi="Arial"/>
          <w:bCs/>
          <w:color w:val="333333"/>
          <w:sz w:val="28"/>
          <w:szCs w:val="28"/>
        </w:rPr>
        <w:t>- Постановление Администрации Кабановского сельсовета от 25.12.2015г № 49 «Об утверждении схемы водоснабжения Кабановского сельсовета Усть-Калманского района»;</w:t>
      </w:r>
    </w:p>
    <w:p>
      <w:pPr>
        <w:pStyle w:val="Normal"/>
        <w:shd w:fill="FFFFFF" w:val="clear"/>
        <w:spacing w:before="5" w:after="0"/>
        <w:rPr>
          <w:rStyle w:val="S4"/>
          <w:rFonts w:ascii="Arial" w:hAnsi="Arial" w:cs="Arial"/>
          <w:color w:val="333333"/>
          <w:sz w:val="28"/>
          <w:szCs w:val="28"/>
        </w:rPr>
      </w:pPr>
      <w:r>
        <w:rPr>
          <w:rStyle w:val="S4"/>
          <w:rFonts w:cs="Arial" w:ascii="Arial" w:hAnsi="Arial"/>
          <w:color w:val="333333"/>
          <w:sz w:val="28"/>
          <w:szCs w:val="28"/>
        </w:rPr>
        <w:t> </w:t>
      </w:r>
      <w:r>
        <w:rPr>
          <w:rStyle w:val="S4"/>
          <w:rFonts w:cs="Arial" w:ascii="Arial" w:hAnsi="Arial"/>
          <w:color w:val="333333"/>
          <w:sz w:val="28"/>
          <w:szCs w:val="28"/>
        </w:rPr>
        <w:t>- Решение сельского Совета депутатов Кабановского сельсовета от 25. 12.2015 № 27 «Об утверждении схемы водоснабжения   Кабановского сельсовета»;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S4"/>
          <w:rFonts w:cs="Arial" w:ascii="Arial" w:hAnsi="Arial"/>
          <w:color w:val="333333"/>
          <w:sz w:val="28"/>
          <w:szCs w:val="28"/>
        </w:rPr>
        <w:t>- Федерального закона от 30.12.2004г. № 210-ФЗ «Об основах регулирования тарифов организаций коммунального комплекса»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S4"/>
          <w:rFonts w:cs="Arial" w:ascii="Arial" w:hAnsi="Arial"/>
          <w:bCs/>
          <w:color w:val="333333"/>
          <w:sz w:val="28"/>
          <w:szCs w:val="28"/>
        </w:rPr>
        <w:t>- 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;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S4"/>
          <w:rFonts w:cs="Arial" w:ascii="Arial" w:hAnsi="Arial"/>
          <w:bCs/>
          <w:color w:val="333333"/>
          <w:sz w:val="28"/>
          <w:szCs w:val="28"/>
        </w:rPr>
        <w:t>- Водный кодекс Российской Федерации.</w:t>
      </w: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                   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1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1"/>
          <w:sz w:val="28"/>
          <w:szCs w:val="28"/>
        </w:rPr>
        <w:t>Цели и задачи разработки схемы водоснабжения Кабановского сельсовет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pacing w:val="1"/>
          <w:sz w:val="28"/>
          <w:szCs w:val="28"/>
        </w:rPr>
        <w:t xml:space="preserve">       </w:t>
      </w:r>
      <w:r>
        <w:rPr>
          <w:rFonts w:cs="Arial" w:ascii="Arial" w:hAnsi="Arial"/>
          <w:color w:val="333333"/>
          <w:spacing w:val="1"/>
          <w:sz w:val="28"/>
          <w:szCs w:val="28"/>
        </w:rPr>
        <w:t>Сх</w:t>
      </w:r>
      <w:r>
        <w:rPr>
          <w:rStyle w:val="S4"/>
          <w:rFonts w:cs="Arial" w:ascii="Arial" w:hAnsi="Arial"/>
          <w:color w:val="333333"/>
          <w:sz w:val="28"/>
          <w:szCs w:val="28"/>
        </w:rPr>
        <w:t>ема включает первоочередные мероприятия по созданию и развитию централизованных систем водоснабжения, повышению надежности функционирования этих систем, обеспечению комфортных и безопасных условий для проживания в Кабановском сельсовете, обеспечению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, внедрения энергосберегающих технологий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ыми задачами при разработке схемы водоснабжения сельского поселения на период до 2020 г. являются: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1.Обследование системы водоснабжения и анализ существующей ситуации в водоснабжении сельского поселения.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2.Выбор оптимального варианта развития водоснабжения и основные рекомендации по развитию системы водоснабжения сельского поселения до 2020года. 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одоснабжающая организация определяется схемой водоснабжения Мероприятия по развитию системы водоснабжения, предусмотренные настоящей схемой, включаются в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инвестиционную программу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водоснабжающей организации и, как следствие, могут быть включены в соответствующий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тариф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организации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коммунального комплекса</w:t>
        </w:r>
      </w:hyperlink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щая характеристика сельского поселения</w:t>
      </w:r>
    </w:p>
    <w:p>
      <w:pPr>
        <w:pStyle w:val="Normal"/>
        <w:shd w:fill="FFFFFF" w:val="clear"/>
        <w:spacing w:before="5" w:after="0"/>
        <w:rPr>
          <w:rStyle w:val="11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Кабановский сельсовет расположен </w:t>
      </w:r>
      <w:r>
        <w:rPr>
          <w:rFonts w:cs="Arial" w:ascii="Arial" w:hAnsi="Arial"/>
          <w:sz w:val="28"/>
          <w:szCs w:val="28"/>
        </w:rPr>
        <w:t xml:space="preserve">в юго-западной части территории </w:t>
      </w:r>
      <w:r>
        <w:rPr>
          <w:rFonts w:cs="Arial" w:ascii="Arial" w:hAnsi="Arial"/>
          <w:spacing w:val="-6"/>
          <w:sz w:val="28"/>
          <w:szCs w:val="28"/>
        </w:rPr>
        <w:t xml:space="preserve">Усть-Калманского </w:t>
      </w:r>
      <w:r>
        <w:rPr>
          <w:rFonts w:cs="Arial" w:ascii="Arial" w:hAnsi="Arial"/>
          <w:sz w:val="28"/>
          <w:szCs w:val="28"/>
        </w:rPr>
        <w:t xml:space="preserve">района. Граничит с территориями Шипуновского района, Новобурановского сельсовета, Пономаревского сельсовета, Новокалманского и Усть-Калманского сельсовета Усть-Калманского района. </w:t>
      </w:r>
      <w:r>
        <w:rPr>
          <w:rFonts w:cs="Arial" w:ascii="Arial" w:hAnsi="Arial"/>
          <w:color w:val="333333"/>
          <w:sz w:val="28"/>
          <w:szCs w:val="28"/>
        </w:rPr>
        <w:t xml:space="preserve">Численность населения 1332 человека. </w:t>
      </w:r>
      <w:r>
        <w:rPr>
          <w:rFonts w:cs="Arial" w:ascii="Arial" w:hAnsi="Arial"/>
          <w:spacing w:val="-14"/>
          <w:sz w:val="28"/>
          <w:szCs w:val="28"/>
        </w:rPr>
        <w:t>Удаленность от районного  центра 25 км</w:t>
      </w:r>
      <w:r>
        <w:rPr>
          <w:rFonts w:cs="Arial" w:ascii="Arial" w:hAnsi="Arial"/>
          <w:sz w:val="28"/>
          <w:szCs w:val="28"/>
        </w:rPr>
        <w:t>. В состав сельсовета входит 5 населенных пунктов: села Кабаново, Бураново, Усть-Камышенка, Ельцовка  и пос. Усть-Ермилиха. По территории сельсовета протекает река Чарыш.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sz w:val="28"/>
          <w:szCs w:val="28"/>
        </w:rPr>
        <w:t xml:space="preserve">Климат резко континентальный, </w:t>
      </w:r>
      <w:r>
        <w:rPr>
          <w:rFonts w:cs="Arial" w:ascii="Arial" w:hAnsi="Arial"/>
          <w:color w:val="333333"/>
          <w:sz w:val="28"/>
          <w:szCs w:val="28"/>
        </w:rPr>
        <w:t>с нежарким летом и умеренно холодной зимой. Его формирование связано с теплыми и влажными воздушными массами Казахстана с одной стороны и холодными арктическими с другой стороны. Среднегодовая   многолетняя температура воздуха составляет 3,7</w:t>
      </w:r>
      <w:r>
        <w:rPr>
          <w:rFonts w:cs="Arial" w:ascii="Arial" w:hAnsi="Arial"/>
          <w:b/>
          <w:bCs/>
          <w:color w:val="CC0000"/>
          <w:sz w:val="28"/>
          <w:szCs w:val="28"/>
          <w:vertAlign w:val="superscript"/>
        </w:rPr>
        <w:t>о</w:t>
      </w:r>
      <w:r>
        <w:rPr>
          <w:rFonts w:cs="Arial" w:ascii="Arial" w:hAnsi="Arial"/>
          <w:color w:val="333333"/>
          <w:sz w:val="28"/>
          <w:szCs w:val="28"/>
        </w:rPr>
        <w:t>С. Самым теплым месяцем является июль, средняя температура которого колеблется в пределах 20,9</w:t>
      </w:r>
      <w:r>
        <w:rPr>
          <w:rFonts w:cs="Arial" w:ascii="Arial" w:hAnsi="Arial"/>
          <w:b/>
          <w:bCs/>
          <w:color w:val="CC0000"/>
          <w:sz w:val="28"/>
          <w:szCs w:val="28"/>
          <w:vertAlign w:val="superscript"/>
        </w:rPr>
        <w:t>о</w:t>
      </w:r>
      <w:r>
        <w:rPr>
          <w:rFonts w:cs="Arial" w:ascii="Arial" w:hAnsi="Arial"/>
          <w:color w:val="333333"/>
          <w:sz w:val="28"/>
          <w:szCs w:val="28"/>
        </w:rPr>
        <w:t>-21,8°С. Средняя многолетняя температура зимы (январь) составляет (-)18,9</w:t>
      </w:r>
      <w:r>
        <w:rPr>
          <w:rFonts w:cs="Arial" w:ascii="Arial" w:hAnsi="Arial"/>
          <w:b/>
          <w:bCs/>
          <w:color w:val="CC0000"/>
          <w:sz w:val="28"/>
          <w:szCs w:val="28"/>
          <w:vertAlign w:val="superscript"/>
        </w:rPr>
        <w:t>о</w:t>
      </w:r>
      <w:r>
        <w:rPr>
          <w:rFonts w:cs="Arial" w:ascii="Arial" w:hAnsi="Arial"/>
          <w:color w:val="333333"/>
          <w:sz w:val="28"/>
          <w:szCs w:val="28"/>
        </w:rPr>
        <w:t xml:space="preserve">-(-) 19,7°С. Число дней с отрицательной температурой во все часы суток – 93.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щая площадь жилищного фонда 25,3 тыс. кв.м, в т.ч , централизованным холодным водоснабжением 15,9тыс. кв.м </w:t>
      </w:r>
      <w:r>
        <w:rPr>
          <w:rFonts w:cs="Arial" w:ascii="Arial" w:hAnsi="Arial"/>
          <w:spacing w:val="-2"/>
          <w:sz w:val="28"/>
          <w:szCs w:val="28"/>
        </w:rPr>
        <w:t>Централизованным холодным водоснабжением обеспечены 7 объектов соцкультбыта</w:t>
      </w:r>
      <w:r>
        <w:rPr>
          <w:rFonts w:cs="Arial" w:ascii="Arial" w:hAnsi="Arial"/>
          <w:color w:val="FF0000"/>
          <w:spacing w:val="-2"/>
          <w:sz w:val="28"/>
          <w:szCs w:val="28"/>
        </w:rPr>
        <w:t>.</w:t>
      </w: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>Схема водоснабжения с.Кабаново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На производственные и хозяйственно- питьевые нужды Кабановского сельсовета в настоящее время используется вода из действующих артезианских скважин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о Кабаново – водозабор расположен на северной окраине села и состоит из одной скважины и водонапорной башни. Зона санохраны 1 пояса обвалована. Глубина скважины 80 м., производительность 4 куб.м/час.  Дебит по проекту и фактически 16 куб. м. Вода подается насосом ЭЦВ 6-16- 110.  Водонапорная башня имеет емкость 50 кв.м., металлическа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яженность сетей 10 км, основной диаметр 100 мм – чугун, 50 мм – полиэтилен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убина прокладки 2,5 м. Водопроводных колонок 20. Система закольцовки смешанна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Село Бураново – водозабор расположен в пойме реки Ермилиха и состоит из одной скважины и водонапорной башни. Зона санохраны 1 пояса не обвалована. Глубина скважины 128 метров, производительность 4 куб.м/час.  Дебит по проекту и фактически 5 куб. м. Вода подается насосом ЭЦВ 6-6- 80.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напорная башня имеет емкость 50 кв.м., металлическа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яженность сетей 7,7 км, основной диаметр 100 мм – чугун, 50 мм – полиэтилен. Глубина прокладки 2,5 м. Водопроводных колонок 11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елок Усть-Ермилиха - водозабор расположен на юго-западной окраине села и состоит из одной скважины и водонапорной башни. Зона санохраны 1 пояса  обвалована. Глубина скважины 70 метров, производительность 3 куб.м/час. Дебит по проекту и фактически 3,5 куб. м. Вода подается насосом ЭЦВ 6-6- 80.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напорная башня имеет емкость 28 кв.м., металлическа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яженность сетей 5,2 км, основной диаметр 50 мм – полиэтилен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убина прокладки 2,5 м. Водопроводных колонок 8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sz w:val="28"/>
          <w:szCs w:val="28"/>
        </w:rPr>
        <w:t xml:space="preserve">Село Усть-Камышенка - водозабор расположен на западной окраине села и состоит из одной скважины и водонапорной башни. Зона санохраны 1 пояса не обвалована. Глубина скважины 80 метров, производительность 4 куб.м/час. Дебит по проекту и фактически 10 куб. м. Вода подается насосом ЭЦВ 6-6- 80.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напорная башня имеет емкость 50 кв.м., металлическая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яженность сетей 6,1 км, основной диаметр 100 мм – чугун, 50 мм – полиэтилен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убина прокладки 2,5 м. Водопроводных колонок 11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асчетные расходы воды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b/>
          <w:bCs/>
          <w:color w:val="333333"/>
          <w:sz w:val="28"/>
          <w:szCs w:val="28"/>
        </w:rPr>
        <w:t>      </w:t>
      </w:r>
      <w:r>
        <w:rPr>
          <w:rFonts w:eastAsia="Arial" w:cs="Arial" w:ascii="Arial" w:hAnsi="Arial"/>
          <w:b/>
          <w:b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Расчетное водопотребление включает: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асход воды на хозяйственно-питьевые нужды населения;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асход воды на поливку приусадебных участков;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асход воды на противопожарные нужды. 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FF0000"/>
          <w:sz w:val="28"/>
          <w:szCs w:val="28"/>
        </w:rPr>
        <w:t>  </w:t>
      </w:r>
      <w:r>
        <w:rPr>
          <w:rFonts w:cs="Arial" w:ascii="Arial" w:hAnsi="Arial"/>
          <w:color w:val="FF0000"/>
          <w:sz w:val="28"/>
          <w:szCs w:val="28"/>
        </w:rPr>
        <w:t>Нормативы потребления коммунальной услуги по холодному водоснабжению утверждены управлением Алтайского края по государственному регулированию цен и тарифов, Решением № 80 от 17.06.2015г.,  в соответствии со статьей 157 Жилищного кодекса Российской Федерации, постановлением Правительства Российской Федерации от 23.05.2006 года № 306  « Об утверждении Правил установления и определения нормативов потребления коммунальных услуг»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объём отпуска за 2015 год составляет 44,6 тыс.куб.м., в том числе: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селению – 32,7 тыс.куб.м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юджетофинансируемым организациям – 2,6 тыс.куб.м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очим организациям – 3,5 тыс.куб.м. 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езвозвратные потери – 5,8 тыс. куб.м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/>
      </w:pPr>
      <w:r>
        <w:rPr/>
        <w:t> 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2232"/>
      </w:tblGrid>
      <w:tr>
        <w:trPr>
          <w:trHeight w:val="7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Норматив       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требления</w:t>
            </w:r>
          </w:p>
        </w:tc>
        <w:tc>
          <w:tcPr>
            <w:tcW w:w="2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125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   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Холодное водоснабжение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Полив земельного участка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   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Холодное водоснабжение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   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Холодное водоснабжение для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с-х животных: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коровы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молодняк крс, свыше 6 мес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телята до 6 мес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Свиньи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Лошади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Овцы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Козы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 xml:space="preserve">Гуси, утки 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Ку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Куб.м 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уб.м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   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3,19 чел/мес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0,13 на 1кв.м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3,19 чел.мес.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3,19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1,92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77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,55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0,11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0,07</w:t>
            </w:r>
          </w:p>
          <w:p>
            <w:pPr>
              <w:pStyle w:val="Normal"/>
              <w:shd w:fill="FFFFFF" w:val="clear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Предложения реконструкции и технического перевооружения источников   водоснабжения</w:t>
      </w: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го в Кабановском сельсовете протяженность водопровода составляет 29 км, в том числе из полиэтилена  -17 км, проложены с 1986 по 1997 г.г., чугун - 12 км, проложены с 1981 по 1986 г.г., изношенность, которых составляет 90%, что является причиной недопоставки воды потребителям и увеличивает расход электроэнергии.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Инвестиционной программы позволит решить указанные проблемы, обеспечить потребителей качественными услугами холодного водоснабжения, разработать схему постепенной замены чугунных труб, осуществить замену ветхих труб на трубы пенополиуретановые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2016- 2020 г.г., в рамках комплексной программы развития коммунальной инфраструктуры Кабановского сельсовета, планируется замена ветхих стальных труб на новые. Предполагается установка приборов учета и регулирования расхода воды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спективное потребление ресурсов в сфере водопотребления в административных границах Кабановского сельсовет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    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4">
    <w:name w:val="s4"/>
    <w:basedOn w:val="Style9"/>
    <w:qFormat/>
    <w:rPr/>
  </w:style>
  <w:style w:type="character" w:styleId="11">
    <w:name w:val="Заголовок 1 Знак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13:00Z</dcterms:created>
  <dc:creator>OEM</dc:creator>
  <dc:description/>
  <cp:keywords/>
  <dc:language>en-US</dc:language>
  <cp:lastModifiedBy>OEM</cp:lastModifiedBy>
  <cp:lastPrinted>2015-12-30T09:53:00Z</cp:lastPrinted>
  <dcterms:modified xsi:type="dcterms:W3CDTF">2016-01-27T12:26:00Z</dcterms:modified>
  <cp:revision>7</cp:revision>
  <dc:subject/>
  <dc:title>РОССИЙСКАЯ ФЕДЕРАЦИЯ </dc:title>
</cp:coreProperties>
</file>