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БАНОВСКИЙ СЕЛЬСКИЙ 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КАЛМ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2762"/>
        <w:gridCol w:w="1919"/>
      </w:tblGrid>
      <w:tr>
        <w:trPr/>
        <w:tc>
          <w:tcPr>
            <w:tcW w:w="49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декабря 2015 года</w:t>
            </w:r>
          </w:p>
        </w:tc>
        <w:tc>
          <w:tcPr>
            <w:tcW w:w="27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49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Кабаново 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схемы водоснабж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территории Кабановского сель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 основании Федерального закона от 07.12.2011 № 416-ФЗ « О водоснабжении и водоотведении», Устава муниципального образования Кабановский сельсовет  Усть-Калманского района Алтайского края Кабановский сельский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.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твердить схему водоснабжения на территории Кабановского сельсовета Усть-Калманского район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народовать данное решение в установленном порядке и опубликовать в сети Интерн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ельсовета            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 xml:space="preserve">А.И. Щукин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07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S4">
    <w:name w:val="s4"/>
    <w:basedOn w:val="Style9"/>
    <w:qFormat/>
    <w:rPr/>
  </w:style>
  <w:style w:type="character" w:styleId="11">
    <w:name w:val="Заголовок 1 Знак1 Знак"/>
    <w:basedOn w:val="Style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">
    <w:name w:val="Char Char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4:00Z</dcterms:created>
  <dc:creator>OEM</dc:creator>
  <dc:description/>
  <cp:keywords/>
  <dc:language>en-US</dc:language>
  <cp:lastModifiedBy>OEM</cp:lastModifiedBy>
  <cp:lastPrinted>2015-12-30T09:53:00Z</cp:lastPrinted>
  <dcterms:modified xsi:type="dcterms:W3CDTF">2016-01-27T12:24:00Z</dcterms:modified>
  <cp:revision>2</cp:revision>
  <dc:subject/>
  <dc:title>РОССИЙСКАЯ ФЕДЕРАЦИЯ </dc:title>
</cp:coreProperties>
</file>